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ния для школьного этапа Всероссийской олимпиады школьников 2020-2021 уч. год</w:t>
      </w:r>
    </w:p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 биологии (7 класс)</w:t>
      </w:r>
    </w:p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u w:val="single"/>
        </w:rPr>
        <w:t>1 часть (1 балл)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ыберите один правильный ответ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 Процесс поступления веществ в организм, их превращения и выделение продуктов жизнедеятельности — это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дыхани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питани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обмен вещест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фотосинтез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Паразитами называют животных, которые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поедают других животных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используют других животных в качестве места обитания и источника питан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питаются трупами животных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питаются растения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 Одомашненные насекомые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мух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таракан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пчел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сверчок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Испарение воды листьями способствует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передвижению минеральных солей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снабжению листьев органическими вещества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усвоению углекислого газа хлоропласта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повышению скорости образования органических вещест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Видоизменения листьев у кактусов служит приспособлением для:</w:t>
      </w:r>
    </w:p>
    <w:p>
      <w:pPr>
        <w:pStyle w:val="Style13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А)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защиты от солнечного свет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улучшения воздушного питан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экономии воды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улучшения минерального питан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6. Процесс фотосинтеза протекает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в вакуолях;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в хлоропластах;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в хромопластах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в митохондриях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7. Самыми плодородными почвами являютс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песчаны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черноземны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красноземны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буры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8. В каком случае правильно показана последовательность цепи питания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тля – синица – ястреб – божья коровка – яблон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яблоня – паук – тля – божья коровка – синица – ястреб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яблоня – тля – божья коровка – паук – синица – ястреб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яблоня – ястреб – синица – божья коровка – паук – тл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9. Какая наука изучает взаимосвязи организмов и окружающей среды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зоолог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физиолог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эколог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ботаник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0. Какие органоиды клетки можно увидеть в школьный световой микроскоп?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митохондри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аппарат Гольдж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рибосомы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Ядро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1. Живым организмам, в отличие от тел неживой природы, свойственно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рост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раздражимость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движени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ритмичность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2. Клубень картофеля – это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видоизмененный побег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сочный плод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корнеплод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корневищ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3. Растения, не имеющие побега и корня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водоросл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папоротник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плауны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мхи</w:t>
      </w:r>
    </w:p>
    <w:p>
      <w:pPr>
        <w:pStyle w:val="Style13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4.</w:t>
      </w:r>
      <w:r>
        <w:rPr>
          <w:rFonts w:cs="Helvetica" w:ascii="Helvetica" w:hAnsi="Helvetica"/>
          <w:color w:val="333333"/>
          <w:sz w:val="21"/>
          <w:szCs w:val="21"/>
        </w:rPr>
        <w:t> К бесполому размножению не относится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образование плодов томат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размножение земляники уса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размножение фиалки листья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укоренение черенка смородины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5. Между понятиями «фотосинтез» и «образование органических веществ» существует такая же связь, как между понятиями «дыхание» и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накопление энерги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обмен вещест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поглощение кислород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расщепление органических вещест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u w:val="single"/>
        </w:rPr>
        <w:t>2 часть (2 балла)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ыберите один правильный ответ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 Проанализируйте утверждения относительно растительных объектов, изображенных на рисунке, и выберите правильные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I – все объекты являются плодами цветковых растений;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II – цифрой 1 и 2 обозначены видоизменения корня;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III – цифрой 2 обозначено видоизменение побега;</w:t>
      </w:r>
    </w:p>
    <w:p>
      <w:pPr>
        <w:pStyle w:val="Style13"/>
        <w:shd w:fill="FFFFFF" w:val="clear"/>
        <w:spacing w:before="0" w:after="150"/>
        <w:rPr/>
      </w:pPr>
      <w:r>
        <w:rPr/>
        <w:t>IV – цифрой 3 обозначен плод.</w:t>
      </w:r>
    </w:p>
    <w:tbl>
      <w:tblPr>
        <w:tblW w:w="552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86"/>
        <w:gridCol w:w="1550"/>
        <w:gridCol w:w="1684"/>
      </w:tblGrid>
      <w:tr>
        <w:trPr>
          <w:trHeight w:val="174" w:hRule="atLeast"/>
        </w:trPr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napToGrid w:val="false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spacing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</w:tr>
      <w:tr>
        <w:trPr>
          <w:trHeight w:val="1844" w:hRule="atLeast"/>
        </w:trPr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napToGrid w:val="false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418465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6" r="-5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914400" cy="971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971550" cy="971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napToGrid w:val="false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837565" cy="970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3"/>
              <w:snapToGrid w:val="false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3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922655" cy="972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только I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II и IV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III и IV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только IV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Выберите правильную характеристику царства Животные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Растут в течение всей жизн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Активно перемещаются в пространств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Питаются готовыми органическими вещества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бразуют органические вещества в процессе фотосинтез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Имеют органы чувств</w:t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Являются основным источником кислорода на Земл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2, 3, 5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1, 3, 4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2, 4, 6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3, 5, 6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Установите правильное соответствие между частью клетки и функцией, которую она выполняет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асть клетки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. Клеточная мембран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. Цитоплазм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ункции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Способствует проникновению веществ в клетку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Способствует обеспечению всех процессов жизнедеятельност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Способствует передвижению веществ по клетк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беспечивает защиту от проникновения вредных вещест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Является внутренней средой клетк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а – 5, б – 2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а – 1, б – 5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а – 3, б – 5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а – 4, б - 1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Установите правильную последовательность действий при работе с микроскопом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В отверстие предметного столика направить зеркалом свет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ставить микроскоп штативом к себе на расстоянии 5-10 см от края стол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Поместить препарат на предметный столик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Глядя в окуляр, медленно поворачивая винт, поднять тубус, пока не появится четкое изображение предмет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Пользуясь винтом, плавно опустить тубус так, чтобы нижний край объектива оказался на расстоянии 1–2 мм от препарат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3, 1, 2, 4, 5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2, 5, 1, 3, 4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2, 3, 1, 5, 4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2, 4, 3, 1, 5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Определите, в каком случае правильно показано соответствие систем и их функций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Кровеносна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Нервна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Выделительна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ункции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. Удаление жидких продуктов распад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. Обеспечение сложного поведения животных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. Снабжение органов кислородом и питательными веществам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1 – б, 2 – а, 3 – 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1 – в, 2 – б, 3 – 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1 – а, 2 – б, 3 – в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1 – а, 2 – в, 3 – б</w:t>
      </w:r>
    </w:p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jc w:val="center"/>
        <w:rPr>
          <w:rFonts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u w:val="single"/>
        </w:rPr>
        <w:t>3 часть (1 балл)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Укажите, правильно или нет утверждение: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Грибы, как и растения, обладают способностью к неограниченному росту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Организмы, которые питаются органическими веществами мертвых тел, называют паразитами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У растений с плавающими листьями устьица отсутствуют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Средой жизни некоторых организмов служат человек и другие животные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Активное передвижение - признак, свойственный большинству животных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  <w:u w:val="single"/>
        </w:rPr>
        <w:t>4 часть (3 балла)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Укажите правильную последовательность действий при вегетативном размножении делением куста георгина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) аккуратно отделите часть растения от общего куста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) внимательно осмотрите куст и найдите место, от которого отходят все побеги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) высадите куст на новое место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) обильно полейте растение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) с помощью ножа разделите общий куст на несколько частей</w:t>
      </w:r>
    </w:p>
    <w:p>
      <w:pPr>
        <w:sectPr>
          <w:type w:val="continuous"/>
          <w:pgSz w:w="11906" w:h="16838"/>
          <w:pgMar w:left="540" w:right="566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continuous"/>
      <w:pgSz w:w="11906" w:h="16838"/>
      <w:pgMar w:left="540" w:right="566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ydownload">
    <w:name w:val="mydownloa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8:01:00Z</dcterms:created>
  <dc:creator>arelawd</dc:creator>
  <dc:description/>
  <cp:keywords/>
  <dc:language>en-US</dc:language>
  <cp:lastModifiedBy>User</cp:lastModifiedBy>
  <dcterms:modified xsi:type="dcterms:W3CDTF">2020-10-07T14:07:00Z</dcterms:modified>
  <cp:revision>4</cp:revision>
  <dc:subject/>
  <dc:title>Задания для школьного этапа Всероссийской олимпиады школьников</dc:title>
</cp:coreProperties>
</file>